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0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6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30.01.2020 </w:t>
            </w:r>
            <w:r>
              <w:rPr>
                <w:color w:val="000000"/>
                <w:sz w:val="24"/>
                <w:szCs w:val="24"/>
                <w:u w:val="single"/>
              </w:rPr>
              <w:t>№14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9706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ЛОМБАРД ПАРУС" ТОВ "ГЛОБАЛ ФРАНЧАЙЗІНГ"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разька, 3 /Сосюри 2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1017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АРМАРТ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Перова, 21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5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арма-Сіт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0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60/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17-47005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Петропавлівська, 5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7007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мірнов Андрій Вікт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олодимирська, 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>
                <w:lang w:eastAsia="uk-UA"/>
              </w:rPr>
            </w:pPr>
            <w:r>
              <w:rPr/>
              <w:t>69054-46930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ТИЩЕНКО ГЕННАДІЙ МИХАЙ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6 корп 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Буткевич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38:00Z</dcterms:created>
  <dc:creator>Pohoda</dc:creator>
  <dc:description/>
  <cp:keywords/>
  <dc:language>en-US</dc:language>
  <cp:lastModifiedBy>admin</cp:lastModifiedBy>
  <cp:lastPrinted>2020-01-30T16:38:00Z</cp:lastPrinted>
  <dcterms:modified xsi:type="dcterms:W3CDTF">2020-01-30T14:38:00Z</dcterms:modified>
  <cp:revision>3</cp:revision>
  <dc:subject/>
  <dc:title> </dc:title>
</cp:coreProperties>
</file>